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 xml:space="preserve">E-02   Výpis základního materiálu 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4.NP, 5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4   Zapojení okruh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ová dokumentace pro výběr zhotovitele řeší elektroinstalaci na akci „</w:t>
      </w:r>
      <w:bookmarkStart w:id="0" w:name="OLE_LINK4"/>
      <w:r>
        <w:rPr>
          <w:sz w:val="24"/>
        </w:rPr>
        <w:t>Změna užívání – byty-kanceláře ve 4 a 5.NP v objektu ČNB, Klášterní 3301/11, Ústí nad Labem“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G-Design s.r.o. z června 2015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dotčených prostorách je prostor </w:t>
      </w:r>
      <w:r>
        <w:rPr>
          <w:b/>
          <w:bCs/>
          <w:sz w:val="24"/>
        </w:rPr>
        <w:t>normální</w:t>
      </w:r>
      <w:r>
        <w:rPr>
          <w:sz w:val="24"/>
        </w:rPr>
        <w:t>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/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 Nové okruhy jsou vedeny v elektroinstalačních lištách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Světelná instalace je stávající. Budou využity stávající světelné kabelové rozvody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Zásuvkov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1x230 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je stávající. Budou využity stávající zásuvkové kabelové rozvody. V pracovních místech se nově přidají další zásuvky, které budou osazeny do stávající sádrokartonové předstěny. Nové zásuvkové okruhy jsou vedeny v elektroinstalačních lištách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ři realizaci dohodne stavebník s dodavatelem prací elektro přesné rozmístění zásuvkových vývodů a jejich výšky nad podlahou, zájmena s ohledem na vybavení místnosti nábytkem, apod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škeré zásuvkové obvody jsou chráněny proudovým chráničem s vybavovacím proudem Ivyb.-30mA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4. Slaboproudá zařízení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 xml:space="preserve">V místnosti 4.19 se osadí nový datový koncentrátor RACK 42U. V tomto datovém rozvaděči budou umístěny datové propojovací panely  48xRJ45 kat.6 z nichž povedou  kabely UTP kat.6 k jednotlivým datovým (telefonním) zásuvkám 2xRJ45 kat.6.. Zásuvky budou umístěné na stěně. Mezi jednotlivými propojovací panely budou umístěny horizontální organizéry pro propojovací kabely. Na bocích skříně budou umístěny vertikální organizéry (oka). 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284" w:right="567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Značení zásuvek, kabelů a patch panelů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načení zásuvek doporučuji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ásuvky :  číslo datového koncentrátoru –  pořadové číslo portu (zleva do prava)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Příklad:  </w:t>
      </w:r>
      <w:r>
        <w:rPr>
          <w:b/>
          <w:bCs/>
          <w:sz w:val="24"/>
          <w:szCs w:val="24"/>
        </w:rPr>
        <w:t xml:space="preserve">K1-1,2 </w:t>
      </w:r>
      <w:r>
        <w:rPr>
          <w:sz w:val="24"/>
          <w:szCs w:val="24"/>
        </w:rPr>
        <w:t>,  koncentrátor K1 - první port, druhý port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vazek kabelů končící v boxu musí být označen popiskou odpovídající označení boxu s konektory.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Každý jednotlivý kabel musí být označen číslem konektoru.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Toto označení bude použito  na obou stranách kabelu a také na propojovacích panelech v koncentrátoru.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Heading4"/>
        <w:ind w:left="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284" w:right="567" w:hanging="0"/>
        <w:jc w:val="both"/>
        <w:rPr>
          <w:szCs w:val="24"/>
        </w:rPr>
      </w:pPr>
      <w:r>
        <w:rPr>
          <w:szCs w:val="24"/>
        </w:rPr>
        <w:t>Měřící protokoly</w:t>
      </w:r>
    </w:p>
    <w:p>
      <w:pPr>
        <w:pStyle w:val="TextBody"/>
        <w:ind w:left="284" w:right="567" w:hanging="0"/>
        <w:jc w:val="both"/>
        <w:rPr>
          <w:color w:val="FF0000"/>
        </w:rPr>
      </w:pPr>
      <w:r>
        <w:rPr>
          <w:szCs w:val="24"/>
        </w:rPr>
        <w:t xml:space="preserve">   </w:t>
      </w:r>
      <w:r>
        <w:rPr>
          <w:szCs w:val="24"/>
        </w:rPr>
        <w:t>Každý datový port bude potištěn na propojovacím panelu a na zásuvce nesmyvatelným tiskem. Po skončení prací bude vyhotovena</w:t>
      </w:r>
      <w:r>
        <w:rPr/>
        <w:t xml:space="preserve"> výkresová dokumentace skutečného stavu, ke které budou přiloženy kompletní měřící protokoly (dle kategorie 6) všech nově instalovaných datových portů. </w:t>
      </w:r>
    </w:p>
    <w:p>
      <w:pPr>
        <w:pStyle w:val="Zkladntextodsazen2"/>
        <w:ind w:left="283" w:righ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>Výsledky závěrečného měření ve formě měřících protokolů předá zhotovitel montážních prací před přejímacím řízením k ověření provozovateli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6. Klimatizace servrovn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 servrovně se umístí nová klimatizační jednotka. Profese elektro zajišťuje pouze její napájení dle požadavků dodavatele klimatizace. Vlastní SLP propojení venkovní a vnitřní jednotky zajišťuje dodavatel klimatizac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7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 SLP obvody budou zdemontovány (přemístěny) dle požadavků investora při montáži a to v případě zasažení zásuvek stavebními pracemi. Silnoproudé rozvody budou zachovány (popřípadě přemístěny)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8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ři realizaci doporučujeme stavebníkovi dohodnou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výmalba stěn a  strop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57/2015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1" w:name="_1109068222"/>
    <w:bookmarkStart w:id="2" w:name="_1109068217"/>
    <w:bookmarkEnd w:id="1"/>
    <w:bookmarkEnd w:id="2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246781445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22T09:46:00Z</cp:lastPrinted>
  <dcterms:modified xsi:type="dcterms:W3CDTF">2015-06-29T08:14:00Z</dcterms:modified>
  <cp:revision>87</cp:revision>
  <dc:subject/>
  <dc:title>ZODP</dc:title>
</cp:coreProperties>
</file>